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5.1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5.1 do formularza ofertowego na „Serwis urządzeń drukujących wielofunkcyjnych, faxów i niszczarek będących w posiadaniu GDDKiA Oddział w Bydgoszczy w 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922"/>
        <w:gridCol w:w="678"/>
        <w:gridCol w:w="1440"/>
        <w:gridCol w:w="1227"/>
        <w:gridCol w:w="1330"/>
      </w:tblGrid>
      <w:tr>
        <w:trPr>
          <w:trHeight w:val="255" w:hRule="atLeast"/>
        </w:trPr>
        <w:tc>
          <w:tcPr>
            <w:tcW w:w="66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  <w:lang w:val="en-US"/>
              </w:rPr>
              <w:t>Część 5.1 - Canon imRUNNER ADVANCE C3520i (2 szt.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-EXV 49 DRUM BK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-EXV 49 DRUM C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-EXV 49 DRUM M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-EXV 49 DRUM Y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ixing Uni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TB Uni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condary Transfer Outer Rolle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veloping Unit (Bk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9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veloping Unit  (C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0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veloping Unit (M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1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veloping Unit (Y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2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aste Toner Containe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3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ickup Roller Unit (DADF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4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paration Roller (DADF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5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mp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6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inge Unit (Left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8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acięcie papieru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9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onserwacj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7T13:48:00Z</dcterms:modified>
  <cp:revision>36</cp:revision>
  <dc:subject/>
  <dc:title>Imię Nazwisko</dc:title>
</cp:coreProperties>
</file>